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Cs/>
          <w:sz w:val="18"/>
          <w:szCs w:val="18"/>
          <w:lang w:bidi="zxx"/>
        </w:rPr>
        <w:t xml:space="preserve">KO.201.1.2026.StM 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2"/>
        <w:gridCol w:w="1651"/>
        <w:gridCol w:w="1609"/>
        <w:gridCol w:w="2840"/>
      </w:tblGrid>
      <w:tr>
        <w:trPr>
          <w:trHeight w:val="195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OSOBA/OSOBY SPRAWUJĄCE NADZÓR WEWNĘTRZNY NAD PRZEBIEGIEM SZKOLENIA</w:t>
            </w:r>
          </w:p>
        </w:tc>
      </w:tr>
      <w:tr>
        <w:trPr>
          <w:trHeight w:val="1070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 xml:space="preserve">Sposób zatrudnienia lub status osoby, o którym mowa w </w:t>
            </w: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bidi="zxx"/>
              </w:rPr>
              <w:t>CZĘŚĆ XXI KLAUZULA SPOŁECZNA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>OPERATOR WÓZKÓW JEZDNIOWYCH Z EGZAMINEM UDT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>,</w:t>
      </w:r>
      <w:r>
        <w:rPr>
          <w:rFonts w:cs="Tahoma" w:ascii="Tahoma" w:hAnsi="Tahoma"/>
          <w:bCs/>
          <w:sz w:val="18"/>
          <w:szCs w:val="18"/>
        </w:rPr>
        <w:t xml:space="preserve"> zamierzam zrealizować </w:t>
      </w:r>
      <w:r>
        <w:rPr>
          <w:rFonts w:cs="Tahoma" w:ascii="Tahoma" w:hAnsi="Tahoma"/>
          <w:sz w:val="18"/>
          <w:szCs w:val="18"/>
          <w:lang w:bidi="zxx"/>
        </w:rPr>
        <w:t>przedmiotowe zamówienie na następujących warunkach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06"/>
        <w:gridCol w:w="33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WYSZCZEGÓLNIENIE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KOSZT BRUTT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w przeliczeniu na 10 osób</w:t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WYNAGRODZENIE PERSONELU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grodzenie wykładowców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poda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SPRZĘT (URZĄDZENIA, NARZĘDZIA) WYKORZYSTYWANY NA SZKOLENIU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Eksploatacja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jem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MATERIAŁY WYKORZYSTYWANE NA SZKOLENIU</w:t>
            </w:r>
          </w:p>
        </w:tc>
      </w:tr>
      <w:tr>
        <w:trPr>
          <w:trHeight w:val="336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eriały piśmiennicze (zeszyty, długopisy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Inne (wymienić jakie)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70" w:leader="none"/>
                <w:tab w:val="center" w:pos="4610" w:leader="none"/>
              </w:tabs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ab/>
              <w:tab/>
              <w:t>INNE KOSZTY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szt egzaminu UDT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wymieni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ysk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AŁKOWITY KOSZT SZKOLENIA BRUTTO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 z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w tym kwota podatku VAT …………….. zł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Koszt szkolenia brutto przypadający na jednego uczestnika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.. zł</w:t>
            </w:r>
          </w:p>
        </w:tc>
      </w:tr>
    </w:tbl>
    <w:p>
      <w:pPr>
        <w:pStyle w:val="Normal"/>
        <w:ind w:right="-2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Koszt szkolenia brutto nie ulegnie zmianie w trakcie realizacji zamówieni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ybór mojej oferty będzie prowadzić do powstania u Zamawiającego obowiązku podatkowego, zgodnie z przepisami o podatku od towarów i usług, z tytułu (nie wypełniać w przypadku, kiedy obowiązek ten ciąży na Wykonawcy):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.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</w:t>
      </w:r>
      <w:r>
        <w:rPr>
          <w:rFonts w:cs="Tahoma" w:ascii="Tahoma" w:hAnsi="Tahoma"/>
          <w:bCs/>
          <w:i/>
          <w:iCs/>
          <w:sz w:val="18"/>
          <w:szCs w:val="18"/>
        </w:rPr>
        <w:t>nazwa (rodzaj) towaru lub usługi, których świadczenie będzie prowadzić do jego powstania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TextBodyIndent"/>
        <w:ind w:left="927" w:right="0" w:hanging="0"/>
        <w:rPr/>
      </w:pPr>
      <w:r>
        <w:rPr>
          <w:rFonts w:cs="Tahoma" w:ascii="Tahoma" w:hAnsi="Tahoma"/>
          <w:bCs/>
          <w:sz w:val="18"/>
          <w:szCs w:val="18"/>
        </w:rPr>
        <w:t xml:space="preserve">o wartości towaru lub usługi: ………………………………….. zł </w:t>
      </w:r>
      <w:r>
        <w:rPr>
          <w:rFonts w:cs="Tahoma" w:ascii="Tahoma" w:hAnsi="Tahoma"/>
          <w:bCs/>
          <w:i/>
          <w:iCs/>
          <w:sz w:val="18"/>
          <w:szCs w:val="18"/>
        </w:rPr>
        <w:t>(bez kwoty podatku),</w:t>
      </w:r>
      <w:r>
        <w:rPr>
          <w:rFonts w:cs="Tahoma" w:ascii="Tahoma" w:hAnsi="Tahoma"/>
          <w:bCs/>
          <w:sz w:val="18"/>
          <w:szCs w:val="18"/>
        </w:rPr>
        <w:t xml:space="preserve"> i stawce podatku od towarów i usług, która zgodnie z wiedzą Wykonawcą, będzie miała zastosowanie: ………….….%</w:t>
      </w:r>
    </w:p>
    <w:p>
      <w:pPr>
        <w:pStyle w:val="TextBodyIndent"/>
        <w:ind w:left="993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/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/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49:00Z</dcterms:created>
  <dc:creator>Justyna Kwiatkowska</dc:creator>
  <dc:description/>
  <cp:keywords/>
  <dc:language>en-US</dc:language>
  <cp:lastModifiedBy>Marcin Staniszewski</cp:lastModifiedBy>
  <cp:lastPrinted>2026-01-30T12:40:00Z</cp:lastPrinted>
  <dcterms:modified xsi:type="dcterms:W3CDTF">2026-01-30T11:40:00Z</dcterms:modified>
  <cp:revision>8</cp:revision>
  <dc:subject/>
  <dc:title>KO-3421-2/MS/2010</dc:title>
</cp:coreProperties>
</file>